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ПРАВЛЕНИЕ  ОБРАЗОВАНИЯ  АДМИНИСТРАЦИИ</w:t>
      </w:r>
    </w:p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Р  «СОСНОГОРСК»</w:t>
      </w:r>
    </w:p>
    <w:p>
      <w:pPr>
        <w:pStyle w:val="Normal"/>
        <w:spacing w:lineRule="auto" w:line="360"/>
        <w:jc w:val="center"/>
        <w:rPr/>
      </w:pPr>
      <w:r>
        <w:rPr>
          <w:bCs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СРЕДНЯЯ  ОБЩЕОБРАЗОВАТЕЛЬНАЯ  ШКОЛА  № 2» г.  СОСНОГОРСКА</w:t>
      </w:r>
    </w:p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2"/>
          <w:szCs w:val="52"/>
        </w:rPr>
        <w:t>ШКОЛЬНЫЙ ПОРТФЕЛЬ</w:t>
      </w:r>
    </w:p>
    <w:p>
      <w:pPr>
        <w:pStyle w:val="Normal"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3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i/>
          <w:i/>
          <w:iCs/>
          <w:sz w:val="56"/>
          <w:szCs w:val="56"/>
          <w:u w:val="single"/>
        </w:rPr>
      </w:pPr>
      <w:r>
        <w:rPr>
          <w:rFonts w:cs="Times New Roman" w:ascii="Times New Roman" w:hAnsi="Times New Roman"/>
          <w:b w:val="false"/>
          <w:i/>
          <w:iCs/>
          <w:sz w:val="56"/>
          <w:szCs w:val="56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567"/>
        <w:jc w:val="right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3"/>
        <w:spacing w:before="0" w:after="0"/>
        <w:ind w:firstLine="567"/>
        <w:jc w:val="right"/>
        <w:rPr>
          <w:rFonts w:ascii="Times New Roman" w:hAnsi="Times New Roman" w:eastAsia="Arial Unicode MS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АВТОР</w:t>
      </w:r>
    </w:p>
    <w:p>
      <w:pPr>
        <w:pStyle w:val="Normal"/>
        <w:ind w:firstLine="567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>ТЮКАВИН СЕРГЕЙ</w:t>
      </w:r>
    </w:p>
    <w:p>
      <w:pPr>
        <w:pStyle w:val="Normal"/>
        <w:ind w:firstLine="567"/>
        <w:jc w:val="right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ученик  4 «А»  класса</w:t>
      </w:r>
    </w:p>
    <w:p>
      <w:pPr>
        <w:pStyle w:val="Normal"/>
        <w:ind w:firstLine="567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u w:val="single"/>
        </w:rPr>
      </w:r>
    </w:p>
    <w:p>
      <w:pPr>
        <w:pStyle w:val="Heading3"/>
        <w:spacing w:before="0" w:after="0"/>
        <w:ind w:firstLine="567"/>
        <w:jc w:val="right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3"/>
        <w:spacing w:before="0" w:after="0"/>
        <w:ind w:firstLine="567"/>
        <w:jc w:val="right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3"/>
        <w:spacing w:before="0" w:after="0"/>
        <w:ind w:firstLine="567"/>
        <w:jc w:val="right"/>
        <w:rPr>
          <w:rFonts w:ascii="Times New Roman" w:hAnsi="Times New Roman" w:eastAsia="Arial Unicode MS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РУКОВОДИТЕЛЬ</w:t>
      </w:r>
    </w:p>
    <w:p>
      <w:pPr>
        <w:pStyle w:val="Normal"/>
        <w:ind w:firstLine="567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>ИСАЕВА</w:t>
        <w:br/>
        <w:t>АНЖЕЛИКА ВЛАДИМИРОВНА</w:t>
      </w:r>
    </w:p>
    <w:p>
      <w:pPr>
        <w:pStyle w:val="Normal"/>
        <w:ind w:firstLine="567"/>
        <w:jc w:val="right"/>
        <w:rPr/>
      </w:pPr>
      <w:r>
        <w:rPr>
          <w:b/>
          <w:bCs/>
          <w:sz w:val="26"/>
        </w:rPr>
        <w:t xml:space="preserve">учитель начальных классов  </w:t>
      </w:r>
    </w:p>
    <w:p>
      <w:pPr>
        <w:pStyle w:val="Heading3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u w:val="single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  <w:sz w:val="26"/>
          <w:u w:val="single"/>
        </w:rPr>
      </w:pPr>
      <w:r>
        <w:rPr>
          <w:rFonts w:cs="Times New Roman"/>
          <w:b/>
          <w:bCs/>
          <w:i/>
          <w:iCs/>
          <w:sz w:val="26"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ОСНОГОРСК  -  2011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00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………………………………………….…………………………..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ИСТОРИЯ ВОЗНИКНОВЕНИЯ РАНЦА …………………………</w:t>
            </w:r>
            <w:r>
              <w:rPr>
                <w:sz w:val="26"/>
                <w:szCs w:val="26"/>
              </w:rPr>
              <w:t>…………………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ЫЙ ВЫБОР ……………………………………….….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ТЯЖЕЛАЯ НОША …………………………………….</w:t>
            </w:r>
            <w:r>
              <w:rPr>
                <w:sz w:val="26"/>
                <w:szCs w:val="26"/>
              </w:rPr>
              <w:t>……………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ИГИЕНИЧЕСКИЕ ТРЕБОВАНИЯ К ШКОЛЬНОМУ ПОРТФЕЛЮ …………….</w:t>
            </w:r>
          </w:p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ПУТИ РЕШЕНИЯ ПРОБЛЕМЫ ……………………………………...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………….…………………………………………………………......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ЛИТЕРАТУРЫ…..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-14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-17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9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еред началом учебного года каждый ученик с родителями отправляется в магазин выбирать школьный портфель. Это  радостное и ответственное событие. Ведь портфель – символ взрослой жизни и надёжное хранилище для атрибутов школьника. Наконец, это предмет особой гордости. Хочется, чтобы он был удобен, красив и вместителен. </w:t>
      </w:r>
      <w:r>
        <w:rPr>
          <w:color w:val="000000"/>
          <w:sz w:val="26"/>
          <w:szCs w:val="26"/>
        </w:rPr>
        <w:t>Выбирая школьный ранец, родители и дети нередко обращают внимание только на количество карманов и отделений, качество материалов и прочность швов, дизайн и цену. Разумеется, все это важно, но на здоровье и безопасность детей влияет другое — размер и вес ранца, наличие ортопедической спинки и светоотражающих элементов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 нашей работы </w:t>
      </w:r>
      <w:r>
        <w:rPr>
          <w:rFonts w:cs="Times New Roman" w:ascii="Times New Roman" w:hAnsi="Times New Roman"/>
          <w:b w:val="false"/>
          <w:sz w:val="26"/>
          <w:szCs w:val="26"/>
        </w:rPr>
        <w:t>- выяснить, соответствуют ли параметры школьных портфелей учащихся начального звена МОУ «СОШ № 2 г.Сосногорска»  гигиеническим требованиям  и как они  влияют на здоровье школьников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исследования:</w:t>
      </w:r>
    </w:p>
    <w:p>
      <w:pPr>
        <w:pStyle w:val="ConsPlusTitle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ть самый популярный вид школьного изделия;</w:t>
      </w:r>
    </w:p>
    <w:p>
      <w:pPr>
        <w:pStyle w:val="ConsPlusTitle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ыяснить, какие гигиенические требования предъявляются к школьным ранцам;</w:t>
      </w:r>
    </w:p>
    <w:p>
      <w:pPr>
        <w:pStyle w:val="ConsPlusTitle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ть соответствие ранцев и рюкзаков учащихся  требованиям СанПина, выявить причины несоответствия;</w:t>
      </w:r>
    </w:p>
    <w:p>
      <w:pPr>
        <w:pStyle w:val="ConsPlusTitle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едложить способы решения проблемы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ипотезо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нашей работы стало предположение о том, что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чрезмерно перегруженные портфели могут негативно сказаться на состоянии здоровья школьников.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ботая над данной темой, мы пользовались следующими методами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изучение данных в медицинской литературе по теме исследования;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опрос учащихся </w:t>
      </w:r>
      <w:r>
        <w:rPr>
          <w:rFonts w:cs="Times New Roman" w:ascii="Times New Roman" w:hAnsi="Times New Roman"/>
          <w:b w:val="false"/>
          <w:sz w:val="26"/>
          <w:szCs w:val="26"/>
        </w:rPr>
        <w:t>МОУ «СОШ № 2 г.Сосногорска»;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бор и обработка информации о школьных ранцах учащихся нашей школы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значимость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– результаты исследования помогут взрослым пересмотреть свои требования при выборе школьного портфеля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ема является актуальной потому, что самое главное для любого родителя – это здоровье его ребенка. А регулярная нагрузка на неокрепший позвоночник грозит неприятностями на всю дальнейшую жизнь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ТОРИЯ ВОЗНИКНОВЕНИЯ РАН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У каждой вещи, которая используется человеком в быту, есть своя история - история возникновения, история развития, использования. Мы попытались выяснить историю возникновения школьного ранца, когда он появился и каким был первый ранец. Самому древнему рюкзаку около 5000 лет, он принадлежал доисторическому человеку. Учёные датирую свою находку примерно 2700-м годом до нашей веры.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Рюкзак</w:t>
        </w:r>
      </w:hyperlink>
      <w:r>
        <w:rPr>
          <w:sz w:val="26"/>
          <w:szCs w:val="26"/>
        </w:rPr>
        <w:t xml:space="preserve"> древнего человека был кожаным, носили его на спине. Рюкзак состоял из двух деревянных вертикальных брусков, для жесткости соединенных снизу двумя горизонтальными доск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юкзак сопровождал человечество на каждом этапе его развития.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Рюкзак</w:t>
        </w:r>
      </w:hyperlink>
      <w:r>
        <w:rPr>
          <w:sz w:val="26"/>
          <w:szCs w:val="26"/>
        </w:rPr>
        <w:t xml:space="preserve"> был у Иисуса Христа, легионеров и у рыцарей тамплиеров.</w:t>
      </w:r>
      <w:r>
        <w:rPr>
          <w:color w:val="000000"/>
          <w:sz w:val="26"/>
          <w:szCs w:val="26"/>
        </w:rPr>
        <w:t xml:space="preserve"> Коренные жители Северной Америки прикрепляли к кленовой доске лямки и налобный ремень, и носили на этой конструкции добычу после охоты.</w:t>
      </w:r>
      <w:r>
        <w:rPr>
          <w:sz w:val="26"/>
          <w:szCs w:val="26"/>
        </w:rPr>
        <w:t xml:space="preserve"> Подобной же конструкцией пользовались и североамериканские индейцы-охотники, и рыцари в пеших поход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конце XVIII - начале XIX века рюкзак становится очень распространенным среди военных. Тогда как руки должны быть либо свободны, либо заняты оружием, многие вещи необходимо нести с собой. И удобнее делать это за спиной, а не в карманах. Кстати, само слово «рюкзак» - немецкого происхождения: «Rucksack» в переводе означает мешок, который носится на спине. Во времена наполеоновских войн армейский заплечный мешок претерпел усовершенствование и превратился в солдатский ранец с регулируемой длиной лямок. </w:t>
      </w:r>
      <w:r>
        <w:rPr>
          <w:color w:val="000000"/>
          <w:sz w:val="26"/>
          <w:szCs w:val="26"/>
        </w:rPr>
        <w:t xml:space="preserve">Позднее все армии мира стали использовать ранец в походах и сражениях, именно тогда были придуманы и созданы современные типы ранцев. Со временем кожа и деревянные каркасы были заменены парусинной и сталью, а ещё позднее – капроном и алюминием </w:t>
      </w:r>
      <w:r>
        <w:rPr>
          <w:sz w:val="26"/>
          <w:szCs w:val="26"/>
        </w:rPr>
        <w:t>[1]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оссию ранец вместе с названием занесли к нам как «заплечный мешок» - наёмные немецкие солдаты московских царей в ΧΥІІ веке. Лет через 150–200 слово перешло на ученическую сумку, так же носимую на спине. За сто лет школьный ранец изменился до неузнаваемости. До революции ранцы в России делали из черной кожи с крышкой, обшитой тюленьим мехом – под стать военным рюкзакам. Носить все это на плечах было весьма удобно. Во времена  СССР ранцы были тяжелые и неудобные, имели всего пару отделений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годня ассортимент ранцев очень велик. Ранцы по-прежнему актуальны – теперь их не только делают из облегченного материала, но и снабжают ортопедическими спинками, колесиками и выдвижными ручками. По рекомендации ГИБДД для предотвращения несчастных случаев на дорогах обязательным элементом стали светоотражатели. Но если присмотреться к мировому опыту, мы поймем: мы, как всегда, безнадежно отстали. В западных странах уже выпустили бронированные ранцы и рюкзаки, которые защищают даже от пуль. А в Японии родители покупают своим чадам портфели с GPS-навигацией, чтобы всегда быть в курсе их перемещений [2]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РАВИЛЬНЫЙ ВЫБОР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ый год, готовя ребенка к школе, родители встают перед выбором, что лучше приобрести своему ребенку  ранец, рюкзак, портфель или сумку? Мы попытались выяснить, какие определения даны   данным вещам в различных источниках. В словаре В.И. Даля «Иллюстрированный толковый словарь русского языка» ранец – жёсткая четырёхугольная заплечная сумка с откидывающейся крышкой и запором (ученический ранец, солдатский ранец) [3]. В словаре С.И. Ожегова «Словарь русского языка» рюкзак – заплечный вещевой мешок с карманами (туристский рюкзак) [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Мы решили обобщить изученный материал и пришли к следующим вывод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кольный ранец – это изделие для переноса школьных принадлежностей на спине, имеет твердый корпус, плечевые ремни и ортопедическую спинку. Ранец имеет несколько отделений, у</w:t>
      </w:r>
      <w:r>
        <w:rPr>
          <w:sz w:val="26"/>
          <w:szCs w:val="26"/>
        </w:rPr>
        <w:t>добную широкую ручку, которая предотвращает натирание и затекание кисти (при переносе ранца в руке). Светоотражающие элементы заботятся о безопасности, делая ранец и его хозяина видимым на дороге даже в сумер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Школьный рюкзак - это изделие для переноса школьных принадлежностей на спине, имеет мягкий корпус, плечевые ремни, </w:t>
      </w:r>
      <w:r>
        <w:rPr>
          <w:sz w:val="26"/>
          <w:szCs w:val="26"/>
        </w:rPr>
        <w:t>оснащен задней стенкой с плотными вставками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Школьный портфель – не имеет плечевых ремней и предназначен для переноса школьных принадлежностей в ру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Школьная сумка -  изделие, имеющее различные формы. Сумка сделана из </w:t>
      </w:r>
      <w:r>
        <w:rPr>
          <w:sz w:val="26"/>
          <w:szCs w:val="26"/>
        </w:rPr>
        <w:t>прочного, легкого, водоотталкивающего материал без резких запахов и  качественной фурнитуры. Предназначена для ношения в руке или на одном плеч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в один голос утверждают: носить школьные принадлежности лучше в рюкзаке или ранце. Сумка и портфель дают асимметричную нагрузку на позвоночник и формируют у ребенка неправильную осанку [5]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тобы определить какой выбор сделали ребята и их родители перед началом учебного года, мы провели исследование. В  исследовании приняло участие 88 учащихся МОУ «СОШ № 2 г.Сосногорска» в возрасте от 7 до 10 лет. Возраст детей нами был выбран не случайно. Ведь правильная осанка формируется в период – с 4 до 10 лет, когда быстро развиваются механизмы, обеспечивающие вертикальную позу. В этот период на формирование осанки оказывают влияние множество факторов, одним из которых являются ранцы [6]. Мы осмотрели все школьные изделия учеников. Данные внесли в таблицу и построили диаграмму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992"/>
        <w:gridCol w:w="1276"/>
        <w:gridCol w:w="1275"/>
        <w:gridCol w:w="1418"/>
      </w:tblGrid>
      <w:tr>
        <w:trPr>
          <w:trHeight w:val="25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</w:tr>
      <w:tr>
        <w:trPr>
          <w:trHeight w:val="25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не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юкза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ртф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ка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"б" класс МОУ «СОШ № 2 г.Сосногорск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"в" класс МОУ «СОШ № 2 г.Сосногорск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"а" класс МОУ «СОШ № 2 г.Сосногорск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"б" класс МОУ «СОШ № 2 г.Сосногорск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object w:dxaOrig="9794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9pt;height:208.15pt" filled="f" o:ole="">
            <v:imagedata r:id="rId5" o:title=""/>
          </v:shape>
          <o:OLEObject Type="Embed" ProgID="" ShapeID="ole_rId4" DrawAspect="Content" ObjectID="_1134279357" r:id="rId4"/>
        </w:objec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ы исследования показали, что 83% учащихся выбрали для переноса школьных принадлежностей школьный рюкзак, 9% - школьный ранец, 8% - школьную сумку. В первом и втором классе дети не используют для переноса школьных принадлежностей сумки. Однако взрослея, предпочтения учеников меняются. Популярность школьных ранцев и рюкзаков медленно снижается, а школьных сумок начинает расти. В третьем классе 11% учащихся предпочитают школьные сумки, в </w:t>
      </w:r>
      <w:r>
        <w:rPr>
          <w:sz w:val="26"/>
          <w:szCs w:val="26"/>
        </w:rPr>
        <w:t xml:space="preserve">четвертом – 20% учащих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чется заметить, что выбирая между ранцем, портфелем, рюкзаком и сумкой, лучше всего остановиться на ранце или рюкзаке с жесткой спинкой. В отличие от портфеля, школьный ранец не вредит позвоночнику, наоборот - приучает его находиться в правильном положении, при этом имеет, как правило, большее количество необходимых кармашков. Рюкзак с мягкой спинкой — также не лучший выбор для малыша. Этот вариант больше подойдет для старших школьников. А школьная сумка на одной лямке, является серьезной причиной искривления осан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ЯЖЕЛАЯ НОШ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учая медицинскую литературу по данной теме, мы пришли  к выводу, что не только тип изделия оказывает влияние на формирование осанки. Вес школьного «портфеля» также является серьезной причиной искривления позвоночника. </w:t>
      </w:r>
      <w:r>
        <w:rPr>
          <w:color w:val="000000"/>
          <w:sz w:val="26"/>
          <w:szCs w:val="26"/>
        </w:rPr>
        <w:t xml:space="preserve">Год от года школьные портфели становятся тяжелее. </w:t>
      </w:r>
      <w:r>
        <w:rPr>
          <w:sz w:val="26"/>
          <w:szCs w:val="26"/>
        </w:rPr>
        <w:t>Памятник простому школьному портфелю установлен в Венгеровской средней школе Ракитянского района. Идея создания этого маленького монумента родилась после элементарного подсчёта. Выяснилось, что за одиннадцать лет учёбы среднестатистический школьник переносит в таком портфеле до 30 тонн груза! [7]. По данным Института возрастной физиологии Российской академии образования, правильный школьный портфель должен весить 10% от массы тела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должая наше исследование, проанализируем, соответствует ли вес полного «портфеля» рекомендуемому значению (10% от веса ребенка). Для этого о</w:t>
      </w:r>
      <w:r>
        <w:rPr>
          <w:color w:val="000000"/>
          <w:sz w:val="26"/>
          <w:szCs w:val="26"/>
        </w:rPr>
        <w:t>пределим массу школьного «портфеля» с учебниками в каждом конкретном случае и сопоставим с индивидуальными физическими возможностями ребенка.</w:t>
      </w:r>
      <w:r>
        <w:rPr/>
        <w:t xml:space="preserve">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551"/>
      </w:tblGrid>
      <w:tr>
        <w:trPr>
          <w:trHeight w:val="25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</w:tr>
      <w:tr>
        <w:trPr>
          <w:trHeight w:val="25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ьное изделие </w:t>
            </w:r>
            <w:r>
              <w:rPr>
                <w:u w:val="single"/>
              </w:rPr>
              <w:t>соответствует</w:t>
            </w:r>
            <w:r>
              <w:rPr/>
              <w:t xml:space="preserve"> рекомендуемому значени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ьное изделие </w:t>
            </w:r>
            <w:r>
              <w:rPr>
                <w:u w:val="single"/>
              </w:rPr>
              <w:t xml:space="preserve">превышает </w:t>
            </w:r>
          </w:p>
          <w:p>
            <w:pPr>
              <w:pStyle w:val="Normal"/>
              <w:jc w:val="center"/>
              <w:rPr/>
            </w:pPr>
            <w:r>
              <w:rPr/>
              <w:t>рекомендуемое значение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"б" класс МОУ «СОШ № 2 г.Сосногорск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"в" класс МОУ «СОШ № 2 г.Сосногорск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"а" класс МОУ «СОШ № 2 г.Сосногорск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"б" класс МОУ «СОШ № 2 г.Сосногорск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lineRule="auto" w:line="360"/>
        <w:jc w:val="both"/>
        <w:rPr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193155" cy="19234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е показали, что 36% школьных изделий превышают допустимое значение. У одного ученика первого класса вес школьного рюкзака превысил рекомендуемое значение в два раза. У остальных детей превышение веса школьного «портфеля» составило от 1% до 77%. Попробуем выяснить основные причины превышения допустимого значения веса школьного издел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ИГИЕНИЧЕСКИЕ ТРЕБОВАНИЯ К ШКОЛЬНОМУ ПОРТФЕЛЮ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Каким же должен быть школьный «портфель» и соответствуют ли  школьные ранцы и рюкзаки предъявляем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июне 2010 года </w:t>
      </w:r>
      <w:r>
        <w:rPr>
          <w:sz w:val="26"/>
          <w:szCs w:val="26"/>
        </w:rPr>
        <w:t>утвержден новый СанПин 2.4.7/1.1.2651-10, где прописаны  гигиенические требования к портфелям, школьным ранцам и аналогичным изделиям для детей. Конечно для ношения учебников, тетрадей и других школьно-письменных принадлежностей можно использовать портфели, папки, ученические ранцы. Но г</w:t>
      </w:r>
      <w:r>
        <w:rPr>
          <w:spacing w:val="4"/>
          <w:sz w:val="26"/>
          <w:szCs w:val="26"/>
        </w:rPr>
        <w:t xml:space="preserve">лавный государственный санитарный врач российской федерации рекомендует носить учебные принадлежности только в </w:t>
      </w:r>
      <w:r>
        <w:rPr>
          <w:rStyle w:val="Emphasis"/>
          <w:i w:val="false"/>
          <w:spacing w:val="4"/>
          <w:sz w:val="26"/>
          <w:szCs w:val="26"/>
        </w:rPr>
        <w:t>школьных ранцах</w:t>
      </w:r>
      <w:r>
        <w:rPr>
          <w:spacing w:val="4"/>
          <w:sz w:val="26"/>
          <w:szCs w:val="26"/>
        </w:rPr>
        <w:t>. </w:t>
      </w:r>
      <w:r>
        <w:rPr>
          <w:sz w:val="26"/>
          <w:szCs w:val="26"/>
        </w:rPr>
        <w:t>Они наиболее гигиеничны для детей, при ношении ранцев нагрузка равномерно распределяется на весь плечевой пояс. Это сохраняет симметричное положение тела, а также освобождает руки. Ученические ранцы обязательны для детей младшего школьного возраста.</w:t>
      </w:r>
      <w:r>
        <w:rPr>
          <w:spacing w:val="4"/>
          <w:sz w:val="26"/>
          <w:szCs w:val="26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Ранцы должны быть изготовлены в соответствии с гигиеническими требованиями, предъявляемыми к основным и вспомогательным материалам, размерам, конструкции, внешнему и внутреннему оформлению. Перечислим основные требования, которыми должен обладать школьный ранец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ес ранца для обучающихся начальных классов не должен превышать 600-700 грамм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полненный портфель должен весить </w:t>
      </w:r>
      <w:r>
        <w:rPr>
          <w:bCs/>
          <w:color w:val="000000"/>
          <w:sz w:val="26"/>
          <w:szCs w:val="26"/>
        </w:rPr>
        <w:t>не более 10 процентов от веса ребенка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ля детей начальных классов ранец должен быть снабжен формоустойчивой спинкой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чтение следует отдавать ранцам, спинки которых имеют специальные массажные профили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лина плечевого ремня, не менее 600-700 м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>Ремни должны быть снабжены регулировочным устройством применительно к росту ребенка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6"/>
          <w:szCs w:val="26"/>
        </w:rPr>
        <w:t xml:space="preserve">Ширина плечевого ремня в верхнем отрезке на протяжении 400-450 мм должна быть не менее 35-40 мм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ота передней стенки ранца должна составлять 220-260 мм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ирина ранца не должна превышать 60-100 мм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ина ранца не должна превышать 300-360 мм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, из которого изготовлен ранец, должен быть прочным, с водоотталкивающими свойствами, удобным для чистки, ярким по цвету и иметь санитарно-эпидемиологическое заключение, подтверждающее его гигиеническую безопасность [8]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знакомившись с гигиеническими требованиями к школьному ранцу, мы решили проанализировать, насколько параметры ранцев и рюкзаков учеников начального звена соответствует  этим  требования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i/>
          <w:sz w:val="26"/>
          <w:szCs w:val="26"/>
        </w:rPr>
        <w:t>первом этапе</w:t>
      </w:r>
      <w:r>
        <w:rPr>
          <w:sz w:val="26"/>
          <w:szCs w:val="26"/>
        </w:rPr>
        <w:t xml:space="preserve"> исследования проанализируем соответствие веса пустого ранца утвержденным гигиеническим требованиям. Мы взвесили пустые ранцы учеников, и полученные данные занесли в таблицу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276"/>
        <w:gridCol w:w="1984"/>
        <w:gridCol w:w="1843"/>
      </w:tblGrid>
      <w:tr>
        <w:trPr>
          <w:trHeight w:val="25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с ранца (нор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</w:tr>
      <w:tr>
        <w:trPr>
          <w:trHeight w:val="25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ое изделие соответствует нор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ое изделие превышает норму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"б" класс МОУ «СОШ № 2 г.Сосногорс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 гра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"в" класс МОУ «СОШ № 2 г.Сосногорс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 гра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"а" класс МОУ «СОШ № 2 г.Сосногорс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 гра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"б" класс МОУ «СОШ № 2 г.Сосногорс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 гра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казали, что 74% школьных изделий соответствуют утвержденным нормативам, а 26% превышают рекомендуемый вес, равный 700 грамм. Самым легким школьным изделием в первом классе оказался рюкзак весом 260 грамм, во втором – 400 грамм, в третьем и четвертом классе – 370 грамм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275705" cy="2419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</w:t>
      </w:r>
      <w:r>
        <w:rPr>
          <w:i/>
          <w:sz w:val="26"/>
          <w:szCs w:val="26"/>
        </w:rPr>
        <w:t>втором этапе</w:t>
      </w:r>
      <w:r>
        <w:rPr>
          <w:sz w:val="26"/>
          <w:szCs w:val="26"/>
        </w:rPr>
        <w:t xml:space="preserve"> исследования проанализируем, соответствуют ли размеры ранца утвержденным гигиеническим требованиям. Измерим  высоту передней стенки, длину и ширину школьных ранцев и рюкзаков. Сопоставим полученные данные, с требованиями, утвержденными СанПином. Полученные данные занесем в таблицуи и построим диаграмму</w:t>
      </w:r>
      <w:r>
        <w:rPr/>
        <w:t>.</w:t>
      </w:r>
    </w:p>
    <w:tbl>
      <w:tblPr>
        <w:tblW w:w="99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171"/>
        <w:gridCol w:w="993"/>
        <w:gridCol w:w="1171"/>
        <w:gridCol w:w="993"/>
        <w:gridCol w:w="1171"/>
        <w:gridCol w:w="971"/>
      </w:tblGrid>
      <w:tr>
        <w:trPr>
          <w:trHeight w:val="255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, шко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передней стенки школьного издел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школьного издел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школьного издел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нор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ышает норму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норм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ышает норму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норм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ышает норму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"б" класс МОУ «СОШ № 2 г.Сосногорска»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"в" класс МОУ «СОШ № 2 г.Сосногорска»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"а" класс МОУ «СОШ № 2 г.Сосногорска»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"б" класс МОУ «СОШ № 2 г.Сосногорска»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object w:dxaOrig="9825" w:dyaOrig="43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1.45pt;height:216.4pt" filled="f" o:ole="">
            <v:imagedata r:id="rId9" o:title=""/>
          </v:shape>
          <o:OLEObject Type="Embed" ProgID="" ShapeID="ole_rId8" DrawAspect="Content" ObjectID="_251632553" r:id="rId8"/>
        </w:objec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измерения 81 школьного ранца и рюкзака мы выяснили, что у 55 изделий высота передней стенки не соответствует утвержденным требованиям. Ширина превышает допустимое значение у 30 изделий, а длина у 80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i/>
          <w:sz w:val="26"/>
          <w:szCs w:val="26"/>
        </w:rPr>
        <w:t>третьем этапе</w:t>
      </w:r>
      <w:r>
        <w:rPr>
          <w:sz w:val="26"/>
          <w:szCs w:val="26"/>
        </w:rPr>
        <w:t xml:space="preserve"> исследования проанализируем, чем наполнен школьный портфель. На предыдущих двух этапах исследования мы выяснили, что лишь у 26 % ребят вес пустого ранца превышает допустимое значение. Однако наполнив портфель школьными принадлежностями, учебниками и тетрадями допустимое значение увеличилось до 36 %. Чтобы выяснить причину отклонений, мы рассмотрели расписание уроков одного дня в каждом классе и взвесили все школьные учебники, пособия и тетрад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 «Б» класса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533"/>
        <w:gridCol w:w="3225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плек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с (грамм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+тетрад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исьм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+пропис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 +тетрад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ортивная фор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евни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372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2 «В» класса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533"/>
        <w:gridCol w:w="3225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плек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с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ранится в класс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+тетрад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 +тетрад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тение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 +тетрадь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тение</w:t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евни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3 «А» класса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533"/>
        <w:gridCol w:w="3225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плек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с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+тетрад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+тетрад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итературное чтени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+тетрад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и язы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трад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ранится в классе (кроме крас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евни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4</w:t>
      </w:r>
      <w:r>
        <w:rPr/>
        <w:t xml:space="preserve"> «Б» класса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533"/>
        <w:gridCol w:w="3225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плек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с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ранится в класс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Учебник+</w:t>
            </w:r>
            <w:r>
              <w:rPr>
                <w:lang w:val="en-US"/>
              </w:rPr>
              <w:t>Reader</w:t>
            </w:r>
            <w:r>
              <w:rPr/>
              <w:t>+</w:t>
            </w:r>
            <w:r>
              <w:rPr>
                <w:lang w:val="en-US"/>
              </w:rPr>
              <w:t>Activity boo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+тетрад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усский язык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+тетрад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тени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ик+тетрад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невни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 сопоставили вес пустого портфеля  с необходимым минимумом школьных принадлежностей и вес полного портфеля каждого ребенка. Полученные результаты занесли в таблицу и построили диаграмму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410"/>
        <w:gridCol w:w="2693"/>
      </w:tblGrid>
      <w:tr>
        <w:trPr>
          <w:trHeight w:val="25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</w:t>
            </w:r>
          </w:p>
        </w:tc>
      </w:tr>
      <w:tr>
        <w:trPr>
          <w:trHeight w:val="25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пользуются портфеле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авильно пользуются портфелем</w:t>
            </w:r>
          </w:p>
        </w:tc>
      </w:tr>
      <w:tr>
        <w:trPr>
          <w:trHeight w:val="35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"б" класс МОУ «СОШ № 2 г.Сосногорск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"в" класс МОУ «СОШ № 2 г.Сосногорск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"а" класс МОУ «СОШ № 2 г.Сосногорск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"б" класс МОУ «СОШ № 2 г.Сосногорск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object w:dxaOrig="9840" w:dyaOrig="39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2.15pt;height:199.15pt" filled="f" o:ole="">
            <v:imagedata r:id="rId11" o:title=""/>
          </v:shape>
          <o:OLEObject Type="Embed" ProgID="" ShapeID="ole_rId10" DrawAspect="Content" ObjectID="_1135541598" r:id="rId1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результате исследования мы выяснили, что 86% школьников не умеют правильно пользоваться портфелем. Дети носят в портфеле лишние вещи или просто забывают выкладывать не нужные школьные принадлежности. Вес лишних вещей в портфеле школьников колеблется от 100 граммов до двух килограммов (не считая физкультурной формы и сменной обуви). В школьном портфеле можно найти массу вещей, которые не связаны с учебным процессом. Это игрушки, карточки, журналы, зеркала, сотовые телефоны и многое друго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водя итоги исследования мы пришли к выводу, что для переноса учебников, тетрадей, дневников, пеналов и прочих ученических принадлежностей более целесообразно использовать ранцы и рюкзаки, чем портфели и сумки. Перенос школьных принадлежностей на спине способствует более равномерному распределению нагрузки и формированию правильной осанки. Однако это возможно, если вес школьного «портфеля» не превышает рекомендуемое медиками значение (10% от массы тела ребенка). Основными причинами превышения нормативов веса «портфеля» с ежедневными учебными комплектами являются: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709"/>
        <w:jc w:val="both"/>
        <w:rPr/>
      </w:pPr>
      <w:r>
        <w:rPr>
          <w:sz w:val="26"/>
          <w:szCs w:val="26"/>
        </w:rPr>
        <w:t>вес и размеры пустого школьного изделия превышает норму, утвержденную в СанПине;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величение количества учебных дисциплин;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рационально составленное учебное расписание;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внимательное отношение ребенка и родителей к тому, что находится в портфеле - зачастую дети носят лишние учебники, тетради, посторонние предметы.</w:t>
      </w:r>
    </w:p>
    <w:p>
      <w:pPr>
        <w:pStyle w:val="Normal"/>
        <w:spacing w:lineRule="auto" w:line="360"/>
        <w:jc w:val="center"/>
        <w:textAlignment w:val="top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дведение итогов по этапам исследования.</w:t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76"/>
        <w:gridCol w:w="2127"/>
        <w:gridCol w:w="2126"/>
        <w:gridCol w:w="1893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тяжёлый ранец         (грамм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лёгкий ранец            (грам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тяжёлый ранец с принадлежностями (гра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легкий ранец с принадлежностями (грамм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большой вес лишних предметов в портфеле (грамм)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анализировав данные в медицинской литературе по теме исследования мы пришли к выводам, что при переноске тяжелых ранцев для сохранения устойчивого равновесия ребенок вынужден сутулиться. Длительное ношение тяжелых ранцев приводит к формированию патологической осанки в виде круглой или сутулой спины. Кроме того, чрезмерная физическая нагрузка оказывает неадекватное воздействие на коленные и голеностопные суставы,  на мышцы голени и стопы. При такой нагрузке страдают и суставные поверхности позвонков, что нарушает естественный процесс их роста и формирования. Ношение тяжелого ранца может, таким образом, затормозить рост самого организма </w:t>
      </w:r>
      <w:r>
        <w:rPr>
          <w:sz w:val="26"/>
          <w:szCs w:val="26"/>
        </w:rPr>
        <w:t>[9]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им образом, выдвинутая нами гипотеза о том, </w:t>
      </w:r>
      <w:r>
        <w:rPr>
          <w:sz w:val="26"/>
          <w:szCs w:val="26"/>
        </w:rPr>
        <w:t>что н</w:t>
      </w:r>
      <w:r>
        <w:rPr>
          <w:color w:val="000000"/>
          <w:sz w:val="26"/>
          <w:szCs w:val="26"/>
        </w:rPr>
        <w:t xml:space="preserve">ошение чрезмерно перегруженных портфелей может негативно сказаться на состоянии здоровья школьников, подтвердилас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ПУТИ РЕШЕНИЯ ПРОБЛ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бщим все вышесказанное и определим, каким же «портфель» должен быть, чтобы заботиться о здоровье, долго служить и радовать глаз? Перечислим основные требования, которые помогут сделать правильный выбор при покупке портфеля. А так же предложим рекомендации ученикам, родителям и учителя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комендуемые требования при выборе школьного издел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b w:val="false"/>
          <w:i/>
          <w:color w:val="000000"/>
          <w:sz w:val="26"/>
          <w:szCs w:val="26"/>
        </w:rPr>
        <w:t>Для   учеников начальной школы это обязательно должен ранец или рюкзак.</w:t>
      </w:r>
      <w:r>
        <w:rPr>
          <w:color w:val="000000"/>
          <w:sz w:val="26"/>
          <w:szCs w:val="26"/>
        </w:rPr>
        <w:t xml:space="preserve"> Правильно надетый ранец - на оба плеча - позволяет равномерно распределить нагрузку на позвоночник, благодаря чему он не искривляется, спина ровная, не устае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«Портфель» должен соответствовать весу ребенка.</w:t>
      </w:r>
      <w:r>
        <w:rPr>
          <w:color w:val="000000"/>
          <w:sz w:val="26"/>
          <w:szCs w:val="26"/>
        </w:rPr>
        <w:t xml:space="preserve"> Согласно санитарным правилам и нормам вес школьного изделия не должен превышать 700 грамм, а вес полного портфеля не должен превышать 10% от веса ребенка.  Все положенные на один учебный день школьные принадлежности должны уложиться в необходимый вес. Но часто ребенку в ранец или портфель кладут второй завтрак; некоторые малыши берут с собой в школу какую-нибудь игрушку, сменную обувь, форму для урока физкультуры. Иногда перевес достигает </w:t>
      </w:r>
      <w:r>
        <w:rPr>
          <w:sz w:val="26"/>
          <w:szCs w:val="26"/>
        </w:rPr>
        <w:t>до двух килограммов</w:t>
      </w:r>
      <w:r>
        <w:rPr>
          <w:color w:val="000000"/>
          <w:sz w:val="26"/>
          <w:szCs w:val="26"/>
        </w:rPr>
        <w:t>. Что можно посоветовать в этом случае? Покупая некоторые атрибуты школьных принадлежностей маленького школьника, обращайте внимание на их вес, чтобы в общей своей сумме все это весило немного. Например, можно купить массивный пенал из тяжелого материала с различными ненужными наворотами, а можно простой и легкий. Данные нашего исследования показали, что вес укомплектованного пенала  ребят колеблется от 67 до 395 грамм.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ортфель должен соответствовать росту ребенка.</w:t>
      </w:r>
      <w:r>
        <w:rPr>
          <w:color w:val="000000"/>
          <w:sz w:val="26"/>
          <w:szCs w:val="26"/>
        </w:rPr>
        <w:t xml:space="preserve"> Верх ранца или рюкзака не должен быть выше линии плеч малыша, а нижний край не должен выходить за линию бёдер. Ширина ранца не должна быть шире плеч ребен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6"/>
          <w:szCs w:val="26"/>
        </w:rPr>
        <w:t>Спинка «портфеля» должна быть хорошо фиксирована.</w:t>
      </w:r>
      <w:r>
        <w:rPr>
          <w:color w:val="000000"/>
          <w:sz w:val="26"/>
          <w:szCs w:val="26"/>
        </w:rPr>
        <w:t xml:space="preserve"> Ранец или рюкзак должен плотно прилегать к спине. Задняя стенка должна быть укрепленной, с мягкой прокладкой. Если ранец не удовлетворяет этим требованиям, синяки на спине от болтающегося портфеля ребенку обеспечены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 данным нашего исследования лишь 52% школьных изделий школьников соответствуют данному требованию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Ремни</w:t>
      </w:r>
      <w:r>
        <w:rPr>
          <w:i/>
          <w:color w:val="000000"/>
          <w:sz w:val="26"/>
          <w:szCs w:val="26"/>
        </w:rPr>
        <w:t xml:space="preserve"> должны быть мягкими и широкими - для правильного распределения нагрузки. </w:t>
      </w:r>
      <w:r>
        <w:rPr>
          <w:color w:val="000000"/>
          <w:sz w:val="26"/>
          <w:szCs w:val="26"/>
        </w:rPr>
        <w:t xml:space="preserve">Ширина плечевого ремня должна быть не менее 35-40 см. Узкие ремешки будут врезаться в плечи и причинять боль. Длина ремней должна регулироваться. По данным нашего исследования лишь у одного ученика из 88 ширина ремней школьного изделия не соответствуют данному требованию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b w:val="false"/>
          <w:i/>
          <w:sz w:val="26"/>
          <w:szCs w:val="26"/>
        </w:rPr>
        <w:t xml:space="preserve">Портфель должен </w:t>
      </w:r>
      <w:r>
        <w:rPr>
          <w:i/>
          <w:sz w:val="26"/>
          <w:szCs w:val="26"/>
        </w:rPr>
        <w:t>иметь надежные, но не очень тугие застежки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тежки не должны постоянно расстегиваться, и одновременно должны быть  по силам слабым детским ручка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rStyle w:val="StrongEmphasis"/>
          <w:b w:val="false"/>
          <w:i/>
          <w:sz w:val="26"/>
          <w:szCs w:val="26"/>
        </w:rPr>
        <w:t xml:space="preserve">Портфель должен </w:t>
      </w:r>
      <w:r>
        <w:rPr>
          <w:i/>
          <w:sz w:val="26"/>
          <w:szCs w:val="26"/>
        </w:rPr>
        <w:t>иметь удобную крепкую ручку</w:t>
      </w:r>
      <w:r>
        <w:rPr>
          <w:b/>
          <w:i/>
          <w:sz w:val="26"/>
          <w:szCs w:val="26"/>
        </w:rPr>
        <w:t>.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енно за нее ребенок будет носить ранец или рюкзак по школ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а портфеле должны быть вставки из специальных ярких, отражающих свет материалов.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Для обеспечения безопасности ребенка на дороге</w:t>
      </w:r>
      <w:r>
        <w:rPr>
          <w:color w:val="000000"/>
          <w:sz w:val="26"/>
          <w:szCs w:val="26"/>
        </w:rPr>
        <w:t xml:space="preserve"> на современных ранцах делают вставки из специальных ярких, отражающих свет материалов. Ребенок с таким портфелем на спине заметен издалека и днем, и в сумерках. Учитывая то, что по дороге в школу и из школы многим детям приходится переходить улицы с оживленным движением, это очень важно.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комендации ученикам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color w:val="000000"/>
          <w:sz w:val="26"/>
          <w:szCs w:val="26"/>
        </w:rPr>
        <w:t>Класть в «портфель» нужно только те вещи, которые реально нужны в этот день, не забывай</w:t>
        <w:softHyphen/>
        <w:t xml:space="preserve">те выкладывать из него ненужные школьные принадлежности.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color w:val="000000"/>
          <w:sz w:val="26"/>
          <w:szCs w:val="26"/>
        </w:rPr>
        <w:t xml:space="preserve">Книги и прочие плоские предметы нужно класть параллельно спинке ранца или рюкзака.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амый тяжелый предмет должен располагаться внизу, ближе всего к спине.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осить портфель  следует на обеих лямках, иначе есть риск заработать боковой сколиоз.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color w:val="000000"/>
          <w:sz w:val="26"/>
          <w:szCs w:val="26"/>
        </w:rPr>
        <w:t xml:space="preserve">Необходимо застегивать поясные лямки — это поможет равномерно распределить вес рюкзака по телу </w:t>
      </w:r>
      <w:r>
        <w:rPr>
          <w:sz w:val="26"/>
          <w:szCs w:val="26"/>
        </w:rPr>
        <w:t>[10]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комендации родителям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1485" w:hanging="148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выборе школьного изделия, учтите все предъявляемые требования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1485" w:hanging="148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жалуйста, позаботьтесь о ваших детях и об их здоровье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</w:rPr>
        <w:t>Рекомендации учителям и работникам школы: 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09" w:hanging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ть только те учебники и пособия, которые прошли гигиеническую экспертиз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09" w:hanging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йти возможность (в начальной школе) использовать два комплекта учебников (один — в школе и один — дома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09" w:hanging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составлении школьного расписания учитывать гигиенические требования к весу еже</w:t>
        <w:softHyphen/>
        <w:t>дневных учебных комплект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09" w:hanging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хранение сменной обуви, спортивного инвентаря, принадлежностей для уроков труда, изобразительного искусства и т.п. в помещении шк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обозначили лишь некоторые направления решения этой проблемы. Однако острота ситуации может быть снята только тогда, когда вопрос контроля данной проблемы будет постоянно находиться в поле зрения учителей, родителей и учеников.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зучив различную литературу по теме и проведя эксперимент в своей школе, мы пришли к выводу, что вес ранца с учебниками у учеников начального звена превышает рекомендуемое значение. 36% школьников носят ранцы, которые причиняют вред их здоровью, потому что ежедневная ученическая ноша слишком тяжел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зультате исследования мы предположили, что ранцы-тяжеловесы могут стать причиной различных патологий в развитии опорно-двигательной системы. Перед родителями и учителями стоит остро встал вопрос как сохранить здоровье ученика и не усугубить эту проблему, нося ежедневно тяжёлую поклажу за спиной?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ы предложили свои способы решения проблемы  и разработали ряд рекомендаций для учащихся, родителей и учителей. </w:t>
      </w:r>
      <w:r>
        <w:rPr>
          <w:sz w:val="26"/>
          <w:szCs w:val="26"/>
        </w:rPr>
        <w:t xml:space="preserve"> Однако острота ситуации может быть снята лишь в том случае, когда контроль будет вестись постоянно и в школе, и дома. В противном случае наши дети, прогибаясь под тяжестью «знаний», и дальше будут служить источником для пополнения различных заболева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http://айдакультура.рф/ryukzakistoriyavozniknoveniya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ереклеева Н.И. Азбука классного руководителя - М.: «5 за знания», 2008. – С.35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ольшой иллюстрированный толковый словарь русского языка / В.И.Даль // АСТ, - 2006. – С.35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</w:rPr>
        <w:t>Словарь русского языка /С.И.Ожегов // Оникс, - 2008 – С. 97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агаж знаний: не надорвись! / Здоровье школьника № 8, – 2008. – С. 42-4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.Дубовицкая, Врачи бьют тревогу / Основы безопасности жизнедеятельности № 1, - 2002. – С.20-2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http://www.ruschudo.ru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</w:rPr>
        <w:t>Постановление Федеральной службы по надзору в сфере защиты прав потребителей и благополучия человека об утверждении СанПин 2.4.7/1.1.2651-10 от 28.06.2010 г. № 7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тепанова М.И., Школьные ранцы и здоровье детей /  Вестник образования Росси № 17// М., – 2004. – сентябрь. – с.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.Трофимова, Собираем портфель / Здоровье школьника №8, – 2009. – С. 30-31</w:t>
      </w:r>
    </w:p>
    <w:p>
      <w:pPr>
        <w:pStyle w:val="Normal"/>
        <w:spacing w:lineRule="auto" w:line="360"/>
        <w:ind w:left="720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1906" w:h="16838"/>
      <w:pgMar w:left="1418" w:right="567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4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Zago">
    <w:name w:val="zago"/>
    <w:basedOn w:val="Normal"/>
    <w:qFormat/>
    <w:pPr>
      <w:spacing w:before="280" w:after="280"/>
    </w:pPr>
    <w:rPr>
      <w:color w:val="000000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part">
    <w:name w:val="text_par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www.jonnistep.ru" TargetMode="External"/><Relationship Id="rId3" Type="http://schemas.openxmlformats.org/officeDocument/2006/relationships/hyperlink" Target="../in/%20http://www.jonnistep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hyperlink" Target="" TargetMode="External"/><Relationship Id="rId13" Type="http://schemas.openxmlformats.org/officeDocument/2006/relationships/hyperlink" Target="http://www.ruschudo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46:00Z</dcterms:created>
  <dc:creator>Скунс</dc:creator>
  <dc:description/>
  <cp:keywords/>
  <dc:language>en-US</dc:language>
  <cp:lastModifiedBy>123</cp:lastModifiedBy>
  <dcterms:modified xsi:type="dcterms:W3CDTF">2011-12-14T16:03:00Z</dcterms:modified>
  <cp:revision>69</cp:revision>
  <dc:subject/>
  <dc:title>ПОРТФЕЛЬ ДРУГ ИЛИ ВРАГ</dc:title>
</cp:coreProperties>
</file>